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, Część nr 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zawierającej w szczególności: projekty budowlane, projekty wykonawcze,  przedmiary robót, kosztorysy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25C Czerniewiczki – Ossówek odcinek ok 2,2 km-   opracowanie dokumentacji projektowej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owiązkiem Wykonawcy jest zapewnienie na etapie realizacji zamówienia, doświadczonego personelu, posiadającego odpowiednie uprawnienia budowlane w specjalnościach i liczbie zapewniającej należyte wykonanie przedmiotu zamówienia, zgodnie z obowiązującymi przepisam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kres dokumentacji - rozbudowa drogi klasy Z (zbiorcza) dł. ok. 2,2   km. Chodnik na odcinku od skrzyżowania z drogą DK91 do skrzyżowania z wiaduktem autostradowym o szerokości nawierzchni co najmniej 2,5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 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3 egz. oraz 1egz. w wersji elektronicznej na płycie CD, w formacie pdf.,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uzgodnienia lokalizacji zjazdów do nieruchomości z właścicielami działek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25  działek ewidencyjn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3 egz. w wersji papierowej oraz 1 egz. w wersji elektronicznej na płycie CD, w formacie pdf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/ zagospodarowania terenu w 7 egz. w wersji papierowej (4 egz. - do złożenia w Starostwie Powiatowym, 3 egz. - dla Zamawiającego) oraz 1 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ojektu wykonawczego w 5 egz. w wersji papierowej oraz 1egz. w wersji elektronicznej na płycie CD, w formacie pdf. oraz dwg. (dxf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3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i kosztorysów inwestorskich – po 3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w wersji elektronicznej na płycie CD w formacie pdf.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 projektowej z branż dodatkowych (energetycznej, telekomunikacyjnej, gazowej, sanitarnej, itp.) ze względu na ewentualną kolizję wraz z stosownymi uzgodnieniami i pozwoleniami (jeżeli wystąpi taka potrzeba) - (4 egz. wersja papierowa, 1 egz. w wersji elektronicznej na płycie CD w formacie pdf. oraz dwg. (dxf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838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0:00Z</dcterms:created>
  <dc:creator>cyniu</dc:creator>
  <dc:description/>
  <cp:keywords/>
  <dc:language>en-US</dc:language>
  <cp:lastModifiedBy>Zamowienia Publiczne</cp:lastModifiedBy>
  <cp:lastPrinted>2019-01-29T09:52:00Z</cp:lastPrinted>
  <dcterms:modified xsi:type="dcterms:W3CDTF">2020-09-23T08:44:00Z</dcterms:modified>
  <cp:revision>3</cp:revision>
  <dc:subject/>
  <dc:title/>
</cp:coreProperties>
</file>